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en-US" w:eastAsia="en-US"/>
        </w:rPr>
      </w:pPr>
      <w:bookmarkStart w:id="0" w:name="_Hlk120644955"/>
      <w:bookmarkEnd w:id="0"/>
      <w:r>
        <w:rPr>
          <w:rFonts w:cs="Times New Roman" w:ascii="Times New Roman" w:hAnsi="Times New Roman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200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 xml:space="preserve">ОБУХІВСЬКА МІСЬКА </w:t>
      </w:r>
      <w:r>
        <w:rPr>
          <w:rFonts w:cs="Times New Roman" w:ascii="Times New Roman" w:hAnsi="Times New Roman"/>
          <w:b/>
          <w:sz w:val="32"/>
          <w:szCs w:val="32"/>
          <w:lang w:eastAsia="en-US"/>
        </w:rPr>
        <w:t>РАДА</w:t>
      </w:r>
    </w:p>
    <w:p>
      <w:pPr>
        <w:pStyle w:val="Normal"/>
        <w:spacing w:lineRule="auto" w:line="240" w:before="0" w:after="0"/>
        <w:ind w:left="1440" w:hanging="2007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РОК ЧЕТВЕРТА СЕСІЯ ВОСЬМОГ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240" w:after="60"/>
        <w:ind w:right="-284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ru-RU"/>
        </w:rPr>
        <w:t>31 серпня 2023 року</w:t>
        <w:tab/>
        <w:tab/>
        <w:tab/>
        <w:tab/>
        <w:tab/>
        <w:t xml:space="preserve">           № 939 – 44 - 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kern w:val="2"/>
          <w:sz w:val="28"/>
          <w:szCs w:val="24"/>
          <w:lang w:eastAsia="ru-RU"/>
        </w:rPr>
        <w:t>ІІІ</w:t>
      </w:r>
    </w:p>
    <w:p>
      <w:pPr>
        <w:pStyle w:val="Normal"/>
        <w:tabs>
          <w:tab w:val="clear" w:pos="708"/>
          <w:tab w:val="left" w:pos="6180" w:leader="none"/>
          <w:tab w:val="right" w:pos="97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80" w:leader="none"/>
          <w:tab w:val="right" w:pos="9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ініціювання розробки муніципального </w:t>
        <w:br/>
        <w:t xml:space="preserve">енергетичного плану </w:t>
      </w:r>
      <w:r>
        <w:rPr>
          <w:rFonts w:cs="Times New Roman" w:ascii="Times New Roman" w:hAnsi="Times New Roman"/>
          <w:iCs/>
          <w:sz w:val="28"/>
          <w:szCs w:val="28"/>
        </w:rPr>
        <w:t>Обухівської міської</w:t>
      </w:r>
      <w:r>
        <w:rPr>
          <w:rFonts w:cs="Times New Roman" w:ascii="Times New Roman" w:hAnsi="Times New Roman"/>
          <w:sz w:val="28"/>
          <w:szCs w:val="28"/>
        </w:rPr>
        <w:t xml:space="preserve"> територіальної </w:t>
        <w:br/>
        <w:t>громади Обухівського району Київської області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2030 року</w:t>
      </w:r>
    </w:p>
    <w:p>
      <w:pPr>
        <w:pStyle w:val="Normal"/>
        <w:tabs>
          <w:tab w:val="clear" w:pos="708"/>
          <w:tab w:val="left" w:pos="6180" w:leader="none"/>
          <w:tab w:val="right" w:pos="97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ефективного та ощадливого використання енергетичних ресурсів , зменшення несприятливого впливу на довкілля шляхом зниження викидів парникових газів (CO2) на території Обухівської міської територіальної громади Обухівського району Київської області, а також з метою залучення зовнішніх ресурсів у розвиток громади, керуючись статтею 6 Закону України «Про енергетичну ефективність», пунктом 22 статті 26 Закону України «Про місцеве самоврядування в Україні», враховуючи рекомендації постійної </w:t>
      </w:r>
      <w:r>
        <w:rPr>
          <w:rFonts w:cs="Times New Roman" w:ascii="Times New Roman" w:hAnsi="Times New Roman"/>
          <w:iCs/>
          <w:sz w:val="28"/>
          <w:szCs w:val="28"/>
        </w:rPr>
        <w:t>комісії Обухівської міської ради з питань комунальної власності, житлово-комунального господарства, енергозбереження, транспорту, благоустрою, будівництва та архітектур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right" w:pos="97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УХІВСЬКА МІСЬКА РАДА </w:t>
      </w:r>
      <w:r>
        <w:rPr>
          <w:rFonts w:cs="Times New Roman" w:ascii="Times New Roman" w:hAnsi="Times New Roman"/>
          <w:b/>
          <w:iCs/>
          <w:sz w:val="28"/>
          <w:szCs w:val="28"/>
        </w:rPr>
        <w:t>ВИРІШИЛА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80" w:leader="none"/>
          <w:tab w:val="right" w:pos="97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Розробити проєкт муніципального енергетичного плану (далі – МЕП) на період до 2030 року включно та створити для цього координаційно-робочу групу з питань сталого енергетичного розвитку </w:t>
      </w:r>
      <w:r>
        <w:rPr>
          <w:rFonts w:cs="Times New Roman" w:ascii="Times New Roman" w:hAnsi="Times New Roman"/>
          <w:sz w:val="28"/>
          <w:szCs w:val="28"/>
        </w:rPr>
        <w:t>Обухівської міської територіальної громади Обухівського району Київської області</w:t>
      </w:r>
      <w:r>
        <w:rPr>
          <w:rFonts w:cs="Times New Roman" w:ascii="Times New Roman" w:hAnsi="Times New Roman"/>
          <w:iCs/>
          <w:sz w:val="28"/>
          <w:szCs w:val="28"/>
        </w:rPr>
        <w:t xml:space="preserve"> (далі – координаційно-робоча груп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 Затвердити склад координаційно-робочої групи з питань сталого енергетичного розвитку </w:t>
      </w:r>
      <w:r>
        <w:rPr>
          <w:rFonts w:cs="Times New Roman" w:ascii="Times New Roman" w:hAnsi="Times New Roman"/>
          <w:sz w:val="28"/>
          <w:szCs w:val="28"/>
        </w:rPr>
        <w:t>Обухівської міської територіальної громади Обухівського району Київської області</w:t>
      </w:r>
      <w:r>
        <w:rPr>
          <w:rFonts w:cs="Times New Roman" w:ascii="Times New Roman" w:hAnsi="Times New Roman"/>
          <w:iCs/>
          <w:sz w:val="28"/>
          <w:szCs w:val="28"/>
        </w:rPr>
        <w:t xml:space="preserve"> згідно з додатком 1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Затвердити положення про координаційно-робочу групу з питань сталого енергетичного розвитку </w:t>
      </w:r>
      <w:r>
        <w:rPr>
          <w:rFonts w:cs="Times New Roman" w:ascii="Times New Roman" w:hAnsi="Times New Roman"/>
          <w:sz w:val="28"/>
          <w:szCs w:val="28"/>
        </w:rPr>
        <w:t>Обухівської міської територіальної громади Обухівського району Київської області</w:t>
      </w:r>
      <w:r>
        <w:rPr>
          <w:rFonts w:cs="Times New Roman" w:ascii="Times New Roman" w:hAnsi="Times New Roman"/>
          <w:iCs/>
          <w:sz w:val="28"/>
          <w:szCs w:val="28"/>
        </w:rPr>
        <w:t xml:space="preserve"> згідно з додатком 2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Структурним підрозділам Обухівської міської ради Київської області, комунальним підприємствам та установам забезпечити безперешкодний доступ до інформації про енергетичні показники для виконання даного рішення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 Головному спеціалісту, енергоменеджеру відділу житлово-комунального господарства та транспорту Виконавчого комітету Обухівської міської ради Київської області забезпечити розробку МЕП та подання в установленому порядку на затвердження до 31 грудня 2023 рок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. Секретаріату Обухівської міської ради оприлюднити дане рішення на офіційному сайті Обухівської міської ради Київської област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bookmarkStart w:id="1" w:name="_Hlk120644955"/>
      <w:bookmarkStart w:id="2" w:name="_Hlk120644984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Секретар Обухівської міської ради                                           Сергій КЛОЧКО              </w:t>
      </w:r>
      <w:bookmarkEnd w:id="2"/>
    </w:p>
    <w:p>
      <w:pPr>
        <w:pStyle w:val="Normal"/>
        <w:tabs>
          <w:tab w:val="clear" w:pos="708"/>
          <w:tab w:val="left" w:pos="776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6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рішення Обухівської міської ради Київської області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д 31.08.2023 №939- 44-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І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7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координаційно-робочої групи </w:t>
      </w:r>
    </w:p>
    <w:p>
      <w:pPr>
        <w:pStyle w:val="Normal"/>
        <w:tabs>
          <w:tab w:val="clear" w:pos="708"/>
          <w:tab w:val="left" w:pos="77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итань сталого енергетичного розвитку Обухівської міської територіальної громади Обухівського району Київської області</w:t>
      </w:r>
    </w:p>
    <w:p>
      <w:pPr>
        <w:pStyle w:val="Normal"/>
        <w:tabs>
          <w:tab w:val="clear" w:pos="708"/>
          <w:tab w:val="left" w:pos="77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  <w:tab w:val="left" w:pos="77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олова координаційно-робочої групи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з питань діяльності виконавчих органів Обухівської міської ради - Верещак Анатолій Миколайович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тор робочої групи: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ловний спеціаліст, енергоменеджер відділу житлово-комунального господарства та транспорту Виконавчого комітету Обухівської міської ради Київської області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Члени </w:t>
      </w:r>
      <w:r>
        <w:rPr>
          <w:rFonts w:cs="Times New Roman" w:ascii="Times New Roman" w:hAnsi="Times New Roman"/>
          <w:b/>
          <w:sz w:val="28"/>
          <w:szCs w:val="28"/>
        </w:rPr>
        <w:t>координаційно-робочої групи</w:t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 діяльності виконавчих органів Обухівської міської ради - Цельора Володимир Васильович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Виконавчого комітету Обухівської міської ради - Медвідчук Ніна Іванівна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економіки Виконавчого комітету Обухівської міської ради - Кондратюк Аліна Миколаївна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ідділу з питань благоустрою </w:t>
      </w:r>
      <w:r>
        <w:rPr>
          <w:rFonts w:cs="Times New Roman" w:ascii="Times New Roman" w:hAnsi="Times New Roman"/>
          <w:sz w:val="28"/>
          <w:szCs w:val="28"/>
        </w:rPr>
        <w:t>Виконавчого комітету Обухівської міської ради - Кулініч Ірина Вікторівна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житлово-комунального господарства та транспорту Виконавчого комітету Обухівської міської ради Київської області  - Шевченко Людмила Миколаївна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освіти Виконавчого комітету Обухівської міської ради - Коломієць Олена Геннадіївна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завідувач сектор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 питань охорони здоров’я </w:t>
      </w:r>
      <w:r>
        <w:rPr>
          <w:rFonts w:cs="Times New Roman" w:ascii="Times New Roman" w:hAnsi="Times New Roman"/>
          <w:sz w:val="28"/>
          <w:szCs w:val="28"/>
        </w:rPr>
        <w:t>Виконавчого комітету Обухівської міської ради - Ткаченко Ірина Анатоліївна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 Обухівської міської територіальної громади Обухівського району Київської області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ник Обухівської районної військової адміністрації (за згодою)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ник Комунального підприємства Обухівської міської ради  «Обухівтеплотрансбуд» (за згодою);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ник Обухівське водопровідно-каналізаційне підприємство (за згодою)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ник Комунального підприємства «Обухіврайтепломережа» (за згодою)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ник ТОВ «Обухівтранс» (за згодою).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 Обухівської міської ради                                          Сергій КЛОЧК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даток 2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 рішення Обухівської міської ради Київської області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д 31.08.2023 №939- 44-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ІІІ</w:t>
      </w:r>
    </w:p>
    <w:p>
      <w:pPr>
        <w:pStyle w:val="Normal"/>
        <w:tabs>
          <w:tab w:val="clear" w:pos="708"/>
          <w:tab w:val="left" w:pos="77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7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ня про координаційно-робочу групу </w:t>
      </w:r>
    </w:p>
    <w:p>
      <w:pPr>
        <w:pStyle w:val="Normal"/>
        <w:tabs>
          <w:tab w:val="clear" w:pos="708"/>
          <w:tab w:val="left" w:pos="77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итань сталого енергетичного розвитку Обухівської міської територіальної громади Обухівського району Київської області</w:t>
      </w:r>
    </w:p>
    <w:p>
      <w:pPr>
        <w:pStyle w:val="Normal"/>
        <w:tabs>
          <w:tab w:val="clear" w:pos="708"/>
          <w:tab w:val="left" w:pos="77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ординаційно-робоча група створюється для розроблення проєкту муніципального енергетичного план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воїй діяльності керу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коном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Енергетичною стратегією України на період до 2050 року, схваленою розпорядженням Кабінету Міністрів України від 21 квітня 2023 року № 373-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ією реалізації державної політики у сфері забезпечення енергетичної ефективності будівель у частині збільшення кількості будівель з близьким до нульового рівнем споживання енергії, схваленою розпорядженням Кабінету Міністрів України від 29 січня 2020 року № 88-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ією реалізації державної політики у сфері теплопостачання, схваленою розпорядженням Кабінету Міністрів України від 18 серпня 2017 року № 569-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іональним планом дій з енергоефективності на період до 2030 року, схваленим розпорядженням Кабінету Міністрів України від 29 грудня 2021 р. № 1803-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іональною транспортною стратегією України на період до 2030 року, схваленою розпорядженням Кабінету Міністрів України від 30 травня 2018 р. № 430-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овленим національним визначеним внесок України до Паризької Угоди, схваленим розпорядженням Кабінету Міністрів України від 30 липня 2021 р. № 868-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ілями сталого розвитку України до 2030 року, затвердженими Указом Президента України від 30 вересня 2019 року № 722/201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ми програмними документами схваленими (затвердженими) Кабінетом Міністрів України, у сферах забезпечення енергетичної ефективності, розвитку енергетики (у тому числі відновлюваної енергетики), економіки, сталого розвитку та охорони навколишнього природного середовищ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атегією розвитку Київської області та Обухівської міської територіальної громади Обухівського району Київської області, місцеві містобудівні програми, генеральні плани забудови відповідних населених пунктів,  затвердженими відповідно до законодавств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бов’язки координаційно-робочої групи входить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ування та координація розроблення проєкту муніципального енергетичного плану та проєкту середньострокової місцевої цільової програми на виконання муніципального енергетичного план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ізація та забезпечення збору у повному обсязі необхідних вихідних даних, у разі потреби ініціює залучення до процесу розроблення незалежних експертних організацій (експертів) та зацікавлених сторін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ізація та забезпечення процесу громадського обговорення та доопрацювання проєкту муніципального енергетичного план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ординація процесу виконання затвердженого муніципального енергетичного план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конання інших завдань визначених рішенням Обухівського міського голов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ізація діяльності координаційно-робочої групи здійснюється шляхом проведення нарад, з метою ідентифікації проблемних питань розробки МЕП та вироблення спільного бачення щодо їх вирішення, а також координації зусиль в процесі впровадженн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межах своєї компетенції голова координаційно-робочої групи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изначає необхідність проведення нарад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одить наради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ізовує обговорення питань щодо роботи координаційно-робочої груп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носить на голосування пропозиції, які надійшли від присутніх членів координаційно-робочої груп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Координатор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ординаційно-робочої групи скликає за дорученням голови координаційно-робочої групи наради, веде протоколи нара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Засідання Координаційно-робочої групи веде Голова, а за його відсутності – Координат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ішення приймається на нарадах координаційно-робочої групи шляхом прямого голосування і оформляється протоколом, який підписує голова координаційно-робочої групи 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ординато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ординаційно-робочої груп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лова координаційно-робочої групи має вирішальний голос, якщо при прийнятті рішення голоси членів координаційно-робочої групи розділилися порівн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ішення координаційно-робочої групи вважається прийнятим, якщо за нього проголосувало більше половини присутніх на засіданні чле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кретар Обухівської міської ради                                        Сергій КЛОЧ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16:00Z</dcterms:created>
  <dc:creator>Arni</dc:creator>
  <dc:description/>
  <cp:keywords/>
  <dc:language>en-US</dc:language>
  <cp:lastModifiedBy>Катя</cp:lastModifiedBy>
  <cp:lastPrinted>2023-08-25T10:17:00Z</cp:lastPrinted>
  <dcterms:modified xsi:type="dcterms:W3CDTF">2023-09-07T10:06:00Z</dcterms:modified>
  <cp:revision>5</cp:revision>
  <dc:subject/>
  <dc:title/>
</cp:coreProperties>
</file>