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kern w:val="2"/>
          <w:sz w:val="32"/>
          <w:szCs w:val="32"/>
          <w:lang w:val="en-US" w:eastAsia="en-US"/>
        </w:rPr>
      </w:pPr>
      <w:r>
        <w:rPr>
          <w:b/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2007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ind w:left="1440" w:hanging="2007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32"/>
          <w:lang w:eastAsia="en-US"/>
        </w:rPr>
      </w:pPr>
      <w:r>
        <w:rPr>
          <w:b/>
          <w:sz w:val="4"/>
          <w:szCs w:val="32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СОРОК </w:t>
      </w:r>
      <w:r>
        <w:rPr>
          <w:b/>
          <w:bCs/>
          <w:sz w:val="22"/>
          <w:szCs w:val="22"/>
          <w:lang w:val="ru-RU"/>
        </w:rPr>
        <w:t>ЧЕТВЕРТА</w:t>
      </w:r>
      <w:r>
        <w:rPr>
          <w:b/>
          <w:bCs/>
          <w:sz w:val="22"/>
          <w:szCs w:val="22"/>
        </w:rPr>
        <w:t xml:space="preserve"> СЕСІЯ ВОСЬМОГО</w:t>
      </w:r>
      <w:r>
        <w:rPr>
          <w:b/>
          <w:sz w:val="22"/>
          <w:szCs w:val="22"/>
        </w:rPr>
        <w:t xml:space="preserve">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ind w:right="-284" w:hanging="0"/>
        <w:outlineLvl w:val="0"/>
        <w:rPr/>
      </w:pPr>
      <w:r>
        <w:rPr>
          <w:b/>
          <w:bCs/>
          <w:kern w:val="2"/>
          <w:sz w:val="28"/>
          <w:szCs w:val="28"/>
        </w:rPr>
        <w:t>31 серпня 2023 року</w:t>
        <w:tab/>
        <w:tab/>
        <w:tab/>
        <w:tab/>
        <w:tab/>
        <w:t xml:space="preserve">         </w:t>
        <w:tab/>
        <w:tab/>
        <w:t xml:space="preserve">  № 936- 4</w:t>
      </w:r>
      <w:r>
        <w:rPr>
          <w:b/>
          <w:bCs/>
          <w:kern w:val="2"/>
          <w:sz w:val="28"/>
          <w:szCs w:val="28"/>
          <w:lang w:val="ru-RU"/>
        </w:rPr>
        <w:t>4</w:t>
      </w:r>
      <w:r>
        <w:rPr>
          <w:b/>
          <w:bCs/>
          <w:kern w:val="2"/>
          <w:sz w:val="28"/>
          <w:szCs w:val="28"/>
        </w:rPr>
        <w:t xml:space="preserve">- 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</w:rPr>
        <w:t>ІІІ</w:t>
      </w:r>
    </w:p>
    <w:p>
      <w:pPr>
        <w:pStyle w:val="Normal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tbl>
      <w:tblPr>
        <w:tblW w:w="11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375"/>
      </w:tblGrid>
      <w:tr>
        <w:trPr>
          <w:trHeight w:val="1611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договору  про заміну сторони в зобов’язанні за   договорами  на господарське відання  складовими  газорозподільної системи №1-2013, №12-2013, №48-2013, №76-2013, №78-2013, №135-2013,          №157-2013, №64-2013, №165-2013, №221-2013, №336-2013, №411, №464, №10-2013, №4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32"/>
          <w:szCs w:val="28"/>
          <w:lang w:eastAsia="ru-RU"/>
        </w:rPr>
        <w:tab/>
      </w:r>
      <w:r>
        <w:rPr>
          <w:sz w:val="28"/>
          <w:szCs w:val="28"/>
          <w:lang w:eastAsia="ru-RU"/>
        </w:rPr>
        <w:t>Розглянувши листи АТ «Київоблгаз» від 14.07.2023 №810-Сл-19594-0723, №810-Сл -19662-0723 з пропозицією  укладання Договору про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міну сторони в зобов’язанні за договорами на господарське відання складовими  газорозподільної системи у зв’язку із передачею  усієї наявної  газорозподільної системи під управління та контроль Держави в особі Товариства з обмеженою відповідальністю «Газорозподільні мережі України», відповідно до статей 26, 60 Закону України «Про місцеве самоврядування в Україні»,</w:t>
      </w:r>
      <w:r>
        <w:rPr>
          <w:rFonts w:cs="Cambria" w:ascii="Cambria" w:hAnsi="Cambria"/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станови Кабінету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  <w:lang w:eastAsia="ru-RU"/>
        </w:rPr>
        <w:t>Міністрів України від 25.11.2022 №1335 «Про врегулювання питання використання газорозподільних систем або їх складових», розпорядження Кабінету Міністрів України від 28.05.2022 № 429-р  «Деякі питання управління активами, на які накладено арешт у кримінальному провадженні, у виняткових випадках», постанови Національної комісії, що здійснює державне регулювання у сферах енергетики та комунальних послуг від 30.09.2015           № 2494</w:t>
      </w:r>
      <w:r>
        <w:rPr>
          <w:b/>
          <w:sz w:val="32"/>
          <w:szCs w:val="32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«</w:t>
      </w:r>
      <w:r>
        <w:rPr>
          <w:bCs/>
          <w:sz w:val="28"/>
          <w:szCs w:val="28"/>
          <w:shd w:fill="FFFFFF" w:val="clear"/>
          <w:lang w:eastAsia="ru-RU"/>
        </w:rPr>
        <w:t>Про затвердження Кодексу газорозподільних систем»,</w:t>
      </w:r>
      <w:r>
        <w:rPr>
          <w:bCs/>
          <w:sz w:val="32"/>
          <w:szCs w:val="32"/>
          <w:shd w:fill="FFFFFF" w:val="clear"/>
          <w:lang w:eastAsia="ru-RU"/>
        </w:rPr>
        <w:t xml:space="preserve"> </w:t>
      </w:r>
      <w:r>
        <w:rPr>
          <w:sz w:val="28"/>
          <w:szCs w:val="28"/>
          <w:lang w:eastAsia="ru-RU"/>
        </w:rPr>
        <w:t>враховуючи рекомендації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,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 xml:space="preserve">ОБУХІВСЬКА МІСЬКА РАДА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Затвердити договір про заміну сторони: Акціонерне товариство «Оператор газорозподільної системи «Київоблгаз» на Товариство з обмеженою відповідальністю «Газорозподільні мережі України» в зобов’язанні за договорами на господарське відання складовими газорозподільної системи укладеними між первісними користувачами:</w:t>
      </w:r>
    </w:p>
    <w:p>
      <w:pPr>
        <w:pStyle w:val="Normal"/>
        <w:jc w:val="both"/>
        <w:rPr/>
      </w:pPr>
      <w:r>
        <w:rPr>
          <w:sz w:val="28"/>
          <w:szCs w:val="28"/>
        </w:rPr>
        <w:t>1) Обухівською міською радою Київської області та Акціонерним товариством «Оператор газорозподільної системи «Київоблгаз» від 30.07.2013 №1-2013, від 25.09.2014 №411, від 02.02.2015 №464;</w:t>
      </w:r>
    </w:p>
    <w:p>
      <w:pPr>
        <w:pStyle w:val="Normal"/>
        <w:jc w:val="both"/>
        <w:rPr/>
      </w:pPr>
      <w:r>
        <w:rPr>
          <w:sz w:val="28"/>
          <w:szCs w:val="28"/>
        </w:rPr>
        <w:t>2) Нещерівською сільською радою та Акціонерним товариством «Оператор газорозподільної системи «Київоблгаз» від 24.05.2013 №336-2013, від 22.08.2014 № 421;</w:t>
      </w:r>
    </w:p>
    <w:p>
      <w:pPr>
        <w:pStyle w:val="Normal"/>
        <w:jc w:val="both"/>
        <w:rPr/>
      </w:pPr>
      <w:r>
        <w:rPr>
          <w:sz w:val="28"/>
          <w:szCs w:val="28"/>
        </w:rPr>
        <w:t>3) Першотравенською сільською радою та Акціонерним товариством «Оператор газорозподільної системи «Київоблгаз» від 22.05.2013 № 221-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ерегонівською сільською радою та Акціонерним товариством «Оператор газорозподільної системи «Київоблгаз» від 22.05.2013 № 165-2013;</w:t>
      </w:r>
    </w:p>
    <w:p>
      <w:pPr>
        <w:pStyle w:val="Normal"/>
        <w:jc w:val="both"/>
        <w:rPr/>
      </w:pPr>
      <w:r>
        <w:rPr>
          <w:sz w:val="28"/>
          <w:szCs w:val="28"/>
        </w:rPr>
        <w:t>5) Семенівською сільською радою  та Акціонерним товариством «Оператор газорозподільної системи «Київоблгаз» від 28.05.2013 №157-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раснянською сільською радою та Акціонерним товариством «Оператор газорозподільної системи «Київоблгаз» від 02.11.2015 № 164;</w:t>
      </w:r>
    </w:p>
    <w:p>
      <w:pPr>
        <w:pStyle w:val="Normal"/>
        <w:jc w:val="both"/>
        <w:rPr/>
      </w:pPr>
      <w:r>
        <w:rPr>
          <w:sz w:val="28"/>
          <w:szCs w:val="28"/>
        </w:rPr>
        <w:t>7) Маловільшанською сільською радою та Акціонерним товариством «Оператор газорозподільної системи «Київоблгаз» від 22.05.2013 № 135-2013;</w:t>
      </w:r>
    </w:p>
    <w:p>
      <w:pPr>
        <w:pStyle w:val="Normal"/>
        <w:jc w:val="both"/>
        <w:rPr/>
      </w:pPr>
      <w:r>
        <w:rPr>
          <w:sz w:val="28"/>
          <w:szCs w:val="28"/>
        </w:rPr>
        <w:t>8) Деремезнянською сільською радою та Акціонерним товариством «Оператор газорозподільної системи «Київоблгаз» від 24.05.2013 № 78-2013;</w:t>
      </w:r>
    </w:p>
    <w:p>
      <w:pPr>
        <w:pStyle w:val="Normal"/>
        <w:jc w:val="both"/>
        <w:rPr/>
      </w:pPr>
      <w:r>
        <w:rPr>
          <w:sz w:val="28"/>
          <w:szCs w:val="28"/>
        </w:rPr>
        <w:t>9) Копачівською сільською радою та Акціонерним товариством «Оператор газорозподільної системи «Київоблгаз» від 15.10.2013 №76-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Григорівською сільською радою  та Акціонерним товариством «Оператор газорозподільної системи «Київоблгаз» від 21.05.2013 №48-20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Краснослобідською сільською радою  та Акціонерним товариством «Оператор газорозподільної системи «Київоблгаз» від 27.05.2013 № 12-20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Дерев’янською сільською радою та Акціонерним товариством «Оператор газорозподільної системи «Київоблгаз» від 24.05.2013 №10-201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становити, що з моменту набрання чинності Договору, Товариство з обмеженою відповідальністю «Газорозподільні мережі України» одержує замість Акціонерного товариства «Оператор газорозподільної системи «Київоблгаз» право господарського відання  належних Обухівській міській раді Київської області складових газорозподільної системи, згідно з переліком майна, що додаєтьс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ідділу фінансово-господарського забезпечення Виконавчого комітету Обухівської міської ради Київської області забезпечити ведення обліку складових газорозподільної системи на забалансовому обліку, згідно з переліком зазначеним в додатку до цього рішенн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>першого заступника з питань діяльності виконавчих органів Обухівської міської ради Анатолія ВЕРЕЩАКА</w:t>
      </w:r>
      <w:r>
        <w:rPr>
          <w:sz w:val="28"/>
          <w:szCs w:val="28"/>
          <w:lang w:val="en-US" w:eastAsia="en-US"/>
        </w:rPr>
        <w:t xml:space="preserve"> та постійну комісію </w:t>
      </w:r>
      <w:r>
        <w:rPr>
          <w:sz w:val="28"/>
          <w:szCs w:val="28"/>
        </w:rPr>
        <w:t>з питань комунальної власності, житлово-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right="283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83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екретар Обухівської міської ради </w:t>
        <w:tab/>
        <w:t>Сергій КЛОЧКО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663" w:leader="none"/>
        </w:tabs>
        <w:ind w:left="6096" w:hanging="0"/>
        <w:rPr/>
      </w:pPr>
      <w:r>
        <w:rPr/>
        <w:t xml:space="preserve">Додаток </w:t>
      </w:r>
    </w:p>
    <w:p>
      <w:pPr>
        <w:pStyle w:val="Normal"/>
        <w:shd w:fill="FFFFFF" w:val="clear"/>
        <w:spacing w:lineRule="atLeast" w:line="235"/>
        <w:ind w:left="6096" w:hanging="0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w:t>до рішення Обухівської міської ради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Київської області</w:t>
      </w:r>
      <w:r>
        <w:rPr>
          <w:color w:val="000000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35"/>
        <w:ind w:left="6096" w:hanging="0"/>
        <w:rPr>
          <w:color w:val="000000"/>
          <w:lang w:val="en-US" w:eastAsia="ru-RU"/>
        </w:rPr>
      </w:pPr>
      <w:r>
        <w:rPr>
          <w:color w:val="000000"/>
          <w:lang w:eastAsia="ru-RU"/>
        </w:rPr>
        <w:t>в</w:t>
      </w:r>
      <w:r>
        <w:rPr>
          <w:color w:val="000000"/>
          <w:lang w:val="en-US" w:eastAsia="ru-RU"/>
        </w:rPr>
        <w:t>ід</w:t>
      </w:r>
      <w:r>
        <w:rPr>
          <w:color w:val="000000"/>
          <w:lang w:eastAsia="ru-RU"/>
        </w:rPr>
        <w:t xml:space="preserve"> 31.08.2</w:t>
      </w:r>
      <w:r>
        <w:rPr>
          <w:color w:val="000000"/>
          <w:lang w:val="en-US" w:eastAsia="ru-RU"/>
        </w:rPr>
        <w:t>02</w:t>
      </w:r>
      <w:r>
        <w:rPr>
          <w:color w:val="000000"/>
          <w:lang w:eastAsia="ru-RU"/>
        </w:rPr>
        <w:t>3</w:t>
      </w:r>
      <w:r>
        <w:rPr>
          <w:color w:val="000000"/>
          <w:lang w:val="en-US" w:eastAsia="ru-RU"/>
        </w:rPr>
        <w:t xml:space="preserve"> </w:t>
      </w:r>
      <w:r>
        <w:rPr>
          <w:bCs/>
          <w:color w:val="000000"/>
          <w:kern w:val="2"/>
          <w:lang w:eastAsia="ru-RU"/>
        </w:rPr>
        <w:t>№ 936 - 44-</w:t>
      </w:r>
      <w:r>
        <w:rPr>
          <w:bCs/>
          <w:color w:val="000000"/>
          <w:kern w:val="2"/>
          <w:lang w:val="en-US" w:eastAsia="ru-RU"/>
        </w:rPr>
        <w:t>V</w:t>
      </w:r>
      <w:r>
        <w:rPr>
          <w:bCs/>
          <w:color w:val="000000"/>
          <w:kern w:val="2"/>
          <w:lang w:eastAsia="ru-RU"/>
        </w:rPr>
        <w:t>ІІІ</w:t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tbl>
      <w:tblPr>
        <w:tblW w:w="1045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8"/>
        <w:gridCol w:w="239"/>
        <w:gridCol w:w="239"/>
        <w:gridCol w:w="1528"/>
        <w:gridCol w:w="1239"/>
      </w:tblGrid>
      <w:tr>
        <w:trPr>
          <w:trHeight w:val="720" w:hRule="atLeast"/>
        </w:trPr>
        <w:tc>
          <w:tcPr>
            <w:tcW w:w="921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ерелік майна, переданого на праві господарського від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овариству з обмеженою відповідальністю «Газорозподільні мережі України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tbl>
      <w:tblPr>
        <w:tblW w:w="104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384"/>
        <w:gridCol w:w="2434"/>
        <w:gridCol w:w="723"/>
        <w:gridCol w:w="987"/>
        <w:gridCol w:w="1381"/>
      </w:tblGrid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Місце знаходження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зва об’єкту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Інвент. Номер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д. виміру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ількість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ервісна вартість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Волошкова (Петровського),м. Обухів,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 xml:space="preserve">ПЕ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,89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  <w:lang w:eastAsia="ru-RU"/>
              </w:rPr>
              <w:t xml:space="preserve">6380                           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-н Лукавиця,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МЕТ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321715003301006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3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ольок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031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Незалежності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9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33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-н Лукавиц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4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-н Лукавиц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76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93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Зелений га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4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Соборна (Профінтерн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6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олошкова (Петровського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8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51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Полянськи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6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                                                                          </w:t>
            </w:r>
            <w:r>
              <w:rPr>
                <w:color w:val="000000"/>
                <w:lang w:eastAsia="ru-RU"/>
              </w:rPr>
              <w:t>886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8 Листопад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 xml:space="preserve">4298         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Ярові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90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04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Жеваги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50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 Ярові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1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.Весняна( 9-го Травня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81,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 xml:space="preserve">Обухівський р-н, м.Обухів </w:t>
              <w:br/>
              <w:t>пр. Шкільна, пр.Пасічний, до Котельні м-н Яблуневий (Петровськи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9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 ШРП, вул.Соборна (Профінтерна), ж/м "Підгірний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110-50 (0,015), Ду 76 (0,055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3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Молодіжна , 25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32 (0,011), Ду 57 (0,067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9,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Киї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/м "Підгірний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5-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Ярові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2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8 Березн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33-9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321715003303041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6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7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Киї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Киї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50-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0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Б.Хмельницького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08-8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9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Академічна (Лермонтов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08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аштанов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3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аштанов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алиш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2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алиш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8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алиш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08-4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9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Володимира Чаплінського(Радянська, пр.Малишківськи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4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Гайдамац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08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Гайдамац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Д9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1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8-Листопада, Квітнева(Крупської), Весняна( 9-Травня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08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50</w:t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 Київськи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2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 Київськи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,7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1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 Київський, Садов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14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 Криничн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50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9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Фонтанна(Першотравнева), Усівка(Гоголя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4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Фонтанна(Першотравнева), Усівка( Гоголя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Волошкова (Петровського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кільна, пров. Пасічний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59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8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-н Дзюбів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52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Молодіжн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4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6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Дружби(.Радгоспна), Васильківська(Тельман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89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3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іжгірна (Джамбул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Ст Ду 114-8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6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паків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3321715003303041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2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8-Листопада (дит. Садок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евченка 2 (Мількевич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3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7458,6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 97 (Мількевич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Ст Ду 3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9,7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Київський 40,42 (м-н Яблуневий (Петровський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1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,4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74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Трипільська (Будьонного) 47,47а,49,51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ПЕ 90-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33,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СТ " Вікторія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СТ " Вікторія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6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40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 "Діброва ", село Красне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5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Дорошенка, Тельмана", село Семенівка-Кулі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0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9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.Гудима(Комсомольська), Першотравнева, село Перше Травня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61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10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Зарічна (П.Морозова), Першотравнева, Центральна, село Перше Травня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8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ул.Нова село Перше Травня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7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Левадна (Маяковського) село Перше Травня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2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1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Лісова (Островського) село Перегон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13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оїнів село Перегон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10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 МЕТ 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5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олодіжна (Тепляков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 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2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Садова (Косіора),  Преображенська (Пугачова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90-4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Т.Г.Шевченка (Гагаріна), Горіхова (Щорса), Васильківська (Пархоменка,) Вербна (Івушки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5-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Зелена (Постишева), Кузьми Скрябіна (Чехова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5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Т.Г. Шевченка (Гагаріна), Молодіжна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5-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2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Незалежності (Горького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6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реображенська (Пугачова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5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Лугова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-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4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Горіхова (Щорса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3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8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Трьохджерельна (Чапаєва) с.Нещерів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9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Шевченк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80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36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ул.Шевченка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79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57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ишнева (Гагаріна)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79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3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ишнева (Гагаріна)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9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ул.Миру (Жовтнева)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4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Джерельна (Гайдара)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3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62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асильківська (Леніна)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7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Садова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400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. Степок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80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4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9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Шевченка с. 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 МЕТ 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5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Кабанця с. Красна Слобід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9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хутір Безименний с. Красна Слобідка,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6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18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</w:t>
            </w:r>
            <w:r>
              <w:rPr>
                <w:color w:val="000000"/>
                <w:lang w:val="ru-RU" w:eastAsia="ru-RU"/>
              </w:rPr>
              <w:t>Центральна(</w:t>
            </w:r>
            <w:r>
              <w:rPr>
                <w:color w:val="000000"/>
                <w:lang w:eastAsia="ru-RU"/>
              </w:rPr>
              <w:t>Ленін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івденна (Комінтерн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Квітуча(Чапаєва),Шевченко, Хуторянська (Фрунзе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8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ідгірна (Горького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3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хівський р-н, с.Копачів, вул.Зарічна (Калінін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06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98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Зарічна (Калінін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8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Затишний (К.Маркс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2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6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Миру (Ворошилов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1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Миру (Ворошилов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івденна (Комінтерна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8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7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-р Шевченкове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3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х-р Шевченкове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Д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 Деремез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4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еремоги с.Деремез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71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Дзингарівщина (Гагаріна) с.Деремез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0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26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50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Сонячна (Радянська) с.Дерев’я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Глинищанська (Комінтерна) с.Дерев’я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3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2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Гончарна с.Дерев’я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89/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1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 Діброва с.Дерев’я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ПЕ 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59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хівський р-н, с.Дерев'яна, ст Діброва</w:t>
            </w:r>
            <w:r>
              <w:rPr>
                <w:color w:val="000000"/>
                <w:lang w:eastAsia="ru-RU"/>
              </w:rPr>
              <w:t xml:space="preserve"> с.Дерев’ян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опровід с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21715003302011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76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Героїв Майдану (Леніна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МЕТ-2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5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7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2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/м цукрового заводу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МЕТ-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5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/м цукрового заводу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МЕТ-21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5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1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кола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в/т</w:t>
              <w:br/>
              <w:t>МЕТ 72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1006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93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/м цукрового заводу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1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ерхні Солонці (Коробко), Нижні Солонці (Гагаріна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42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1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Верхні Солонці (Коробко), Нижні Солонці (Гагаріна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89-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9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56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Молодіжна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90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374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озацька (Жовтнева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40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2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Заводський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74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Садова, Польова (Дзержинського) с.Матяш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90-5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56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Польова (Дзержинського) с.Матяш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75-2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74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421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Лісова пісня, Козацька дорога (Лермонтова), пров. Шевченка,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89-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203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иру (Кошового)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89-4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3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178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Добрий шлях (Радянська)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МЕТ 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79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. Добрий шлях (Радянський)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4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885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.Українки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.Українки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7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26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евченка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-3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18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5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000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Сонячна (Фрунзе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127-7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0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2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32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Захисників України (Космонавтів)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н/т</w:t>
              <w:br/>
              <w:t>МЕТ 102-5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3040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694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ул.Ярова, с.Дерев'яна, 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зопровід с/т</w:t>
              <w:br/>
              <w:t>ПЕ 6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Волошкова (Петровського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Незалежності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Польок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3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укавиц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укавиц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укавиц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 (ШП-2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1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, 126 (стадіон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, 78 (автошкол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Фонтана (Першотравнев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50</w:t>
            </w:r>
          </w:p>
        </w:tc>
      </w:tr>
      <w:tr>
        <w:trPr>
          <w:trHeight w:val="1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Трипільська (Будьоного) райагротехсервіс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гуртожиток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арії Нелеп (Ковалевської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4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алиш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9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Яровівськ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8 Березня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, 110 (Парникова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м-н Яблуневий (Петровський)) СТ "Підгірний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Молодіжна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евченка 2 (Мількевич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41,7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иївська 97 (Мількевич)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233,8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СТ " Вікторія"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11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СТ "Діброва "</w:t>
            </w:r>
            <w:r>
              <w:rPr>
                <w:color w:val="000000"/>
                <w:lang w:val="ru-RU" w:eastAsia="ru-RU"/>
              </w:rPr>
              <w:t>с. Красне,</w:t>
            </w:r>
            <w:r>
              <w:rPr>
                <w:color w:val="000000"/>
                <w:lang w:eastAsia="ru-RU"/>
              </w:rPr>
              <w:t xml:space="preserve"> Обухівський р-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2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ул.Шевченка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с. Перегон</w:t>
            </w:r>
            <w:r>
              <w:rPr>
                <w:color w:val="000000"/>
                <w:lang w:eastAsia="ru-RU"/>
              </w:rPr>
              <w:t>і</w:t>
            </w:r>
            <w:r>
              <w:rPr>
                <w:color w:val="000000"/>
                <w:lang w:val="ru-RU" w:eastAsia="ru-RU"/>
              </w:rPr>
              <w:t>вка,</w:t>
            </w:r>
            <w:r>
              <w:rPr>
                <w:color w:val="000000"/>
                <w:lang w:eastAsia="ru-RU"/>
              </w:rPr>
              <w:t xml:space="preserve"> Обухівський р-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20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5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ул. Садова (Косіора)</w:t>
            </w:r>
            <w:r>
              <w:rPr>
                <w:color w:val="000000"/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val="ru-RU" w:eastAsia="ru-RU"/>
              </w:rPr>
              <w:t>с. Нещерів,</w:t>
            </w:r>
            <w:r>
              <w:rPr>
                <w:color w:val="000000"/>
                <w:lang w:eastAsia="ru-RU"/>
              </w:rPr>
              <w:t xml:space="preserve"> Обухівський р-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 w:eastAsia="ru-RU"/>
              </w:rPr>
              <w:t>Ш</w:t>
            </w:r>
            <w:r>
              <w:rPr>
                <w:color w:val="000000"/>
                <w:lang w:eastAsia="ru-RU"/>
              </w:rPr>
              <w:t>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2020044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      </w:t>
            </w:r>
            <w:r>
              <w:rPr>
                <w:color w:val="000000"/>
                <w:lang w:eastAsia="ru-RU"/>
              </w:rPr>
              <w:t>196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 Діброва</w:t>
            </w:r>
            <w:r>
              <w:rPr>
                <w:color w:val="000000"/>
                <w:lang w:val="ru-RU" w:eastAsia="ru-RU"/>
              </w:rPr>
              <w:t>,</w:t>
            </w:r>
            <w:r>
              <w:rPr>
                <w:color w:val="000000"/>
                <w:lang w:eastAsia="ru-RU"/>
              </w:rPr>
              <w:t xml:space="preserve"> с.Дерев'яна, 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Обухівський р-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Героїв Майдану (Леніна)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8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оноша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Р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8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вул. Добрий Шлях (Радянська)38 с.Гусач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Українських Добровольців (Колгоспна)26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Верхні солонці (Коробко)23 с.Григорів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3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Яблунева ( Ватутіна) с.Григорівка (Матяшівка)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20118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Шевченка с.Мала Вільшанка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3302012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0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Каштанова, м.Обухів, Київської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7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Лукавиця, м.Обухів, Київської област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8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Зелений гай, м.Обухів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04203012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70,2</w:t>
            </w:r>
          </w:p>
        </w:tc>
      </w:tr>
      <w:tr>
        <w:trPr>
          <w:trHeight w:val="10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ул. Хуторянська (Фрунзе) с.Копачів, Обухівський район, Київська обла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КЗ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171504203012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lang w:val="ru-RU" w:eastAsia="ru-RU"/>
              </w:rPr>
              <w:t>Загальна сума первісної вартості</w:t>
            </w:r>
            <w:r>
              <w:rPr>
                <w:lang w:val="ru-RU" w:eastAsia="ru-RU"/>
              </w:rPr>
              <w:t>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706337,12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Загальна протяжність трубопровод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57,204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К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Р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6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Обухівської міської ради</w:t>
        <w:tab/>
        <w:t xml:space="preserve"> Сергій КЛОЧКО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7:00Z</dcterms:created>
  <dc:creator>user</dc:creator>
  <dc:description/>
  <cp:keywords/>
  <dc:language>en-US</dc:language>
  <cp:lastModifiedBy>Катя</cp:lastModifiedBy>
  <cp:lastPrinted>2023-09-12T16:13:00Z</cp:lastPrinted>
  <dcterms:modified xsi:type="dcterms:W3CDTF">2023-09-12T13:15:00Z</dcterms:modified>
  <cp:revision>4</cp:revision>
  <dc:subject/>
  <dc:title/>
</cp:coreProperties>
</file>