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Corbel" w:hAnsi="Antiqua;Corbel" w:cs="Antiqua;Corbel"/>
          <w:sz w:val="28"/>
          <w:szCs w:val="20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 w:eastAsia="ru-RU"/>
        </w:rPr>
      </w:pPr>
      <w:r>
        <w:rPr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32"/>
          <w:szCs w:val="32"/>
          <w:lang w:bidi="uk-UA"/>
        </w:rPr>
      </w:pPr>
      <w:r>
        <w:rPr>
          <w:b/>
          <w:color w:val="000000"/>
          <w:sz w:val="32"/>
          <w:szCs w:val="32"/>
          <w:lang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color w:val="000000"/>
          <w:sz w:val="4"/>
          <w:szCs w:val="28"/>
          <w:lang w:eastAsia="ru-RU" w:bidi="uk-UA"/>
        </w:rPr>
      </w:pPr>
      <w:r>
        <w:rPr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РОК ДРУГА СЕСІЯ ВОСЬМОГО СКЛИК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lang w:eastAsia="ru-RU"/>
        </w:rPr>
      </w:pPr>
      <w:r>
        <w:rPr>
          <w:b/>
          <w:bCs/>
          <w:sz w:val="28"/>
          <w:szCs w:val="28"/>
          <w:lang w:eastAsia="ru-RU"/>
        </w:rPr>
        <w:t>Третє пленарне засід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60"/>
        <w:outlineLvl w:val="0"/>
        <w:rPr/>
      </w:pPr>
      <w:r>
        <w:rPr>
          <w:b/>
          <w:bCs/>
          <w:kern w:val="2"/>
          <w:sz w:val="28"/>
          <w:lang w:eastAsia="ru-RU"/>
        </w:rPr>
        <w:t xml:space="preserve">27 лип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 w:eastAsia="ru-RU"/>
        </w:rPr>
        <w:t xml:space="preserve"> </w:t>
      </w:r>
      <w:r>
        <w:rPr>
          <w:b/>
          <w:bCs/>
          <w:kern w:val="2"/>
          <w:sz w:val="28"/>
          <w:lang w:eastAsia="ru-RU"/>
        </w:rPr>
        <w:t>№ 8</w:t>
      </w:r>
      <w:r>
        <w:rPr>
          <w:b/>
          <w:bCs/>
          <w:kern w:val="2"/>
          <w:sz w:val="28"/>
          <w:lang w:val="ru-RU" w:eastAsia="ru-RU"/>
        </w:rPr>
        <w:t>96</w:t>
      </w:r>
      <w:r>
        <w:rPr>
          <w:b/>
          <w:bCs/>
          <w:kern w:val="2"/>
          <w:sz w:val="28"/>
          <w:lang w:eastAsia="ru-RU"/>
        </w:rPr>
        <w:t xml:space="preserve"> - 42 – </w:t>
      </w:r>
      <w:r>
        <w:rPr>
          <w:b/>
          <w:bCs/>
          <w:kern w:val="2"/>
          <w:sz w:val="28"/>
          <w:lang w:val="en-US" w:eastAsia="ru-RU"/>
        </w:rPr>
        <w:t>V</w:t>
      </w:r>
      <w:r>
        <w:rPr>
          <w:b/>
          <w:bCs/>
          <w:kern w:val="2"/>
          <w:sz w:val="28"/>
          <w:lang w:eastAsia="ru-RU"/>
        </w:rPr>
        <w:t>ІІІ</w:t>
      </w:r>
    </w:p>
    <w:p>
      <w:pPr>
        <w:pStyle w:val="Normal"/>
        <w:rPr>
          <w:b/>
          <w:b/>
          <w:bCs/>
          <w:kern w:val="2"/>
          <w:sz w:val="16"/>
          <w:szCs w:val="16"/>
          <w:lang w:eastAsia="ru-RU"/>
        </w:rPr>
      </w:pPr>
      <w:r>
        <w:rPr>
          <w:b/>
          <w:bCs/>
          <w:kern w:val="2"/>
          <w:sz w:val="16"/>
          <w:szCs w:val="16"/>
          <w:lang w:eastAsia="ru-RU"/>
        </w:rPr>
      </w:r>
    </w:p>
    <w:tbl>
      <w:tblPr>
        <w:tblW w:w="1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75"/>
      </w:tblGrid>
      <w:tr>
        <w:trPr>
          <w:trHeight w:val="1611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згоди на прийняття до комунальної власності Обухівської міської територіальної громади від ТОВ «ЗОЛОТОЙ МАНДАРИН КВАДРА» обʼєктів водопостачання, збудованих  для житлових будинків № 37, № 39 по вул. Трипільська у м. Обухів та  передачу їх з комунальної власності Обухівської міської територіальної громади у власність  ОСББ «Фенік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Cs w:val="28"/>
        </w:rPr>
        <w:tab/>
      </w:r>
      <w:r>
        <w:rPr>
          <w:b w:val="false"/>
          <w:sz w:val="28"/>
          <w:szCs w:val="28"/>
        </w:rPr>
        <w:t xml:space="preserve">Відповідно до статей 26, 60 Закону України «Про місцеве самоврядування в Україні», </w:t>
        <w:tab/>
        <w:t xml:space="preserve">пункту 3 статті 4-1 Закону України «Про передачу об’єктів права державної та комунальної власності», розглянувши звернення ТОВ «ЗОЛОТОЙ МАНДАРИН КВАДРА» від 19.05.2023 № 15 та від 19.05.2023 № 16 та додані документи з пропозицією прийняти у комунальну власність збудовані за рахунок коштів підприємства для житлових будинків №37 №39 по вул. Трипільська у м. Обухів відповідно до укладеного між Виконавчим комітетом Обухівської міської ради Київської області та ТОВ «ЗОЛОТОЙ МАНДАРИН КВАДРА» договору від 05.07.2021№5-1 «Про спільну участь у проекті з розвитку інженерних систем та систем водопостачання житлових будинків на території територіальної громади м. Обухова», лист ОСББ «Фенікс» від 15.06.2023 № 1 про надання згоди на прийняття у власність ОСББ «Фенікс» обʼєктів водопостачання, які розміщені на прибудинковій території житлових будинків № 37, № 39 по вул. Трипільська і будуть використовуватися для забезпечення ОСББ «Фенікс» водопостачанням, враховуючи рекомендації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</w:p>
    <w:p>
      <w:pPr>
        <w:pStyle w:val="Style17"/>
        <w:rPr/>
      </w:pPr>
      <w:r>
        <w:rPr/>
        <w:t>ОБУХІВСЬКА МІСЬКА РАДА В И Р І Ш И 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1. </w:t>
      </w:r>
      <w:r>
        <w:rPr>
          <w:sz w:val="28"/>
          <w:szCs w:val="28"/>
        </w:rPr>
        <w:t>Надати згоду на безоплатне прийняття до комунальної власності Обухівської міської територіальної громади  від ТОВ «ЗОЛОТОЙ МАНДАРИН КВАДРА» (код ЄДРПОУ 3293193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ів водопостачання загальною первісною вартістю - 699 277,00 (шістсот дев’яносто дев’ять тисяч двісті сімдесят сім) гривень 00 копійок, які збудовані у 2021 році для житлових будинків  №37, №39 по вул. Трипільська у м. Обухів, а саме: артезіанська свердловина глибиною - 110 м, первісною балансовою вартістю - 655 774,00  (шістсот п’ятдесят п’ять тисяч сімсот сімдесят чотири) гривні 00 копійок; зовнішні мережі водопроводу діаметром - 32 мм, протяжністю - 56 п.м., первісною балансовою вартістю - 43 503,00 (сорок три тисячі п’ятсот три)  гривні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рийняти безоплатно до комунальної власності Обухівської міської територіальної громади, в особі Обухівської міської ради Київської області  від ТОВ «ЗОЛОТОЙ МАНДАРИН КВАД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и водопостачання загальною первісною вартістю - 699 277,00 (шістсот дев’яносто дев’ять тисяч двісті сімдесят сім) гривень 00 копійок, які збудовані  у 2021 році для житлових будинків  №37, №39 по вул.Трипільська у м.Обухів, а саме: артезіанська свердловина глибиною - 110 м, первісною балансовою вартістю - 655 774,00  (шістсот п’ятдесят п’ять тисяч сімсот сімдесят чотири)  гривні 00 копійок; зовнішні мережі водопроводу діаметром - 32 мм, протяжністю - 56 п.м., первісною балансовою вартістю - 43 503,00 (сорок три тисячі п’ятсот три)  гривні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орити комісію з прийняття-передачі від ТОВ «ЗОЛОТОЙ МАНДАРИН КВАД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ів водопостачання, збудованих для житлових будинків №37, №39 по вул. Трипільська у м. Обухів та передачу їх з комунальної власності Обухівської міської територіальної громади у власність ОСББ «Фенікс»  (надалі -  Комісія) у складі,  згідно з додат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ередати безоплатно у власність ОСББ «Фенік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и водопостачання загальною первісною вартістю 699 277,00 (шістсот дев’яносто дев’ять тисяч двісті сімдесят сім) гривень 00 копійок, які збудовані  у 2021 році для житлових будинків  №37, №39 по вул. Трипільська у м. Обухів, а саме: артезіанська свердловина глибиною - 110 м, первісною балансовою вартістю -  655 774,00  (шістсот п’ятдесят п’ять тисяч сімсот сімдесят чотири)  гривні 00 копійок; зовнішні мережі водопроводу діаметром - 32 мм, протяжністю - 56 п.м., первісною балансовою вартістю - 43 503,00  (сорок три тисячі п’ятсот три)  гривні 00 копійок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5. Комісії забезпечити прийняття до комунальної власності, від </w:t>
      </w:r>
      <w:r>
        <w:rPr>
          <w:sz w:val="28"/>
          <w:szCs w:val="28"/>
        </w:rPr>
        <w:t xml:space="preserve">ТОВ «ЗОЛОТОЙ МАНДАРИН КВАДРА» </w:t>
      </w:r>
      <w:r>
        <w:rPr>
          <w:bCs/>
          <w:sz w:val="28"/>
          <w:szCs w:val="28"/>
        </w:rPr>
        <w:t xml:space="preserve">та передачу у </w:t>
      </w:r>
      <w:r>
        <w:rPr>
          <w:sz w:val="28"/>
          <w:szCs w:val="28"/>
        </w:rPr>
        <w:t xml:space="preserve">власність ОСББ «Фенікс» об’єктів водопостачання загальною первісною вартістю 699 277,00 (шістсот дев’яносто дев’ять тисяч двісті сімдесят сім) гривень 00 копійок, які збудовані  у 2021 році для житлових будинків  №37, №39 по вул. Трипільська у  м. Обухів, а саме: артезіанська свердловина глибиною - 110 м, первісною балансовою вартістю - 655 774,00  (шістсот п’ятдесят п’ять тисяч сімсот сімдесят чотири)  гривні 00 копійок; зовнішні мережі водопроводу діаметром - 32 мм, протяжністю - 56 п.м., первісною балансовою вартістю - 43 503,00  (сорок три тисячі п’ятсот три)  гривні 00 копійок та </w:t>
      </w:r>
      <w:r>
        <w:rPr>
          <w:bCs/>
          <w:sz w:val="28"/>
          <w:szCs w:val="28"/>
        </w:rPr>
        <w:t>оформити акт приймання-передачі в установленому порядку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en-US" w:eastAsia="en-US"/>
        </w:rPr>
        <w:t xml:space="preserve">постійну комісію </w:t>
      </w:r>
      <w:r>
        <w:rPr>
          <w:sz w:val="28"/>
          <w:szCs w:val="28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першого заступника з питань діяльності виконавчих органів Обухівської міської ради Анатолія ВЕРЕЩАКА.</w:t>
      </w:r>
    </w:p>
    <w:p>
      <w:pPr>
        <w:pStyle w:val="Normal"/>
        <w:ind w:right="283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екретар Обухівської міської ради </w:t>
        <w:tab/>
        <w:t>Сергій КЛОЧКО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Style18"/>
        <w:shd w:fill="FFFFFF" w:val="clear"/>
        <w:spacing w:lineRule="atLeast" w:line="235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Обухівської міської ради</w:t>
      </w:r>
    </w:p>
    <w:p>
      <w:pPr>
        <w:pStyle w:val="Style18"/>
        <w:shd w:fill="FFFFFF" w:val="clear"/>
        <w:spacing w:lineRule="atLeast" w:line="235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Київської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lineRule="atLeast" w:line="235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7.07.2</w:t>
      </w:r>
      <w:r>
        <w:rPr>
          <w:sz w:val="28"/>
          <w:szCs w:val="28"/>
        </w:rPr>
        <w:t>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№ 896- 42-</w:t>
      </w:r>
      <w:r>
        <w:rPr>
          <w:bCs/>
          <w:kern w:val="2"/>
          <w:sz w:val="28"/>
          <w:szCs w:val="28"/>
          <w:lang w:val="en-US"/>
        </w:rPr>
        <w:t>V</w:t>
      </w:r>
      <w:r>
        <w:rPr>
          <w:bCs/>
          <w:kern w:val="2"/>
          <w:sz w:val="28"/>
          <w:szCs w:val="28"/>
          <w:lang w:val="uk-UA"/>
        </w:rPr>
        <w:t>ІІІ</w:t>
      </w:r>
    </w:p>
    <w:p>
      <w:pPr>
        <w:pStyle w:val="Normal"/>
        <w:spacing w:lineRule="exact" w:line="310"/>
        <w:ind w:left="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8"/>
          <w:szCs w:val="28"/>
        </w:rPr>
        <w:t>комісії з прийняття  від ТОВ «ЗОЛОТОЙ МАНДАРИН КВАД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’єктів водопостачання, збудованих для житлових будинків  №37, №39 по вул. Трипільська у м.Обухів та передачу їх з комунальної власності Обухівської міської територіальної громади у власність  ОСББ «Фенікс»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ещак Анатолій Миколайович – перший заступник міського голови з питань діяльності виконавчих органів Обухівської міської ради, голова комісії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ьора Володимир Васильович - заступник міського голови з питань </w:t>
      </w:r>
      <w:r>
        <w:rPr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 Київської області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клакова Наталія Валеріївна - начальник юридичного відділу Виконавчого  комітету Обухівської міської ради Київської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бкова Олена Миколаївна - начальник відділу фінансово- господарського забезпечення Виконавчого комітету Обухівської міської ради Київської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врилюк Володимир Михайлович – директор Обухівського водопровідно-каналізаційного підприємства  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хтієнко Петро Васильович - головний інженер Обухівського водопровідно-каналізаційного підприємства (за згодою);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ібаба Микола Миколайович - директор Товариства з обмеженою відповідальністю «ЗОЛОТИЙ МАНДАРИН КВАДРА» (за згодою);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вун Світлана Олексіївна – голова ОСББ «Фенікс» (за згодою).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</w:t>
        <w:tab/>
        <w:t xml:space="preserve"> Сергій КЛОЧ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Обычный (веб)"/>
    <w:basedOn w:val="Normal"/>
    <w:qFormat/>
    <w:pPr/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06:00Z</dcterms:created>
  <dc:creator>user</dc:creator>
  <dc:description/>
  <cp:keywords/>
  <dc:language>en-US</dc:language>
  <cp:lastModifiedBy>Катя</cp:lastModifiedBy>
  <cp:lastPrinted>2023-08-02T16:34:00Z</cp:lastPrinted>
  <dcterms:modified xsi:type="dcterms:W3CDTF">2023-08-02T13:35:00Z</dcterms:modified>
  <cp:revision>5</cp:revision>
  <dc:subject/>
  <dc:title/>
</cp:coreProperties>
</file>